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6459583"/>
            <w:bookmarkStart w:id="1" w:name="__Fieldmark__0_110645958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06459583"/>
            <w:bookmarkStart w:id="3" w:name="__Fieldmark__1_110645958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06459583"/>
            <w:bookmarkStart w:id="7" w:name="__Fieldmark__2_110645958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06459583"/>
            <w:bookmarkStart w:id="9" w:name="__Fieldmark__3_1106459583"/>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06459583"/>
            <w:bookmarkStart w:id="11" w:name="__Fieldmark__4_110645958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06459583"/>
            <w:bookmarkStart w:id="13" w:name="__Fieldmark__5_110645958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1106459583"/>
            <w:bookmarkStart w:id="15" w:name="__Fieldmark__6_110645958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06459583"/>
            <w:bookmarkStart w:id="17" w:name="__Fieldmark__7_110645958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06459583"/>
            <w:bookmarkStart w:id="19" w:name="__Fieldmark__8_110645958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06459583"/>
            <w:bookmarkStart w:id="21" w:name="__Fieldmark__9_110645958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06459583"/>
            <w:bookmarkStart w:id="23" w:name="__Fieldmark__10_110645958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06459583"/>
            <w:bookmarkStart w:id="25" w:name="__Fieldmark__11_1106459583"/>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06459583"/>
            <w:bookmarkStart w:id="27" w:name="__Fieldmark__12_110645958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06459583"/>
            <w:bookmarkStart w:id="29" w:name="__Fieldmark__13_110645958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106459583"/>
            <w:bookmarkStart w:id="31" w:name="__Fieldmark__14_110645958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06459583"/>
            <w:bookmarkStart w:id="33" w:name="__Fieldmark__15_110645958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06459583"/>
            <w:bookmarkStart w:id="35" w:name="__Fieldmark__16_110645958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06459583"/>
            <w:bookmarkStart w:id="37" w:name="__Fieldmark__17_1106459583"/>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06459583"/>
            <w:bookmarkStart w:id="39" w:name="__Fieldmark__18_110645958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106459583"/>
            <w:bookmarkStart w:id="41" w:name="__Fieldmark__19_110645958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106459583"/>
            <w:bookmarkStart w:id="43" w:name="__Fieldmark__20_110645958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106459583"/>
            <w:bookmarkStart w:id="45" w:name="__Fieldmark__21_110645958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06459583"/>
            <w:bookmarkStart w:id="47" w:name="__Fieldmark__22_110645958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106459583"/>
            <w:bookmarkStart w:id="49" w:name="__Fieldmark__23_1106459583"/>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106459583"/>
            <w:bookmarkStart w:id="51" w:name="__Fieldmark__24_110645958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106459583"/>
            <w:bookmarkStart w:id="53" w:name="__Fieldmark__25_110645958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106459583"/>
            <w:bookmarkStart w:id="55" w:name="__Fieldmark__26_110645958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106459583"/>
            <w:bookmarkStart w:id="57" w:name="__Fieldmark__27_1106459583"/>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106459583"/>
            <w:bookmarkStart w:id="59" w:name="__Fieldmark__28_110645958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06459583"/>
            <w:bookmarkStart w:id="61" w:name="__Fieldmark__29_110645958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106459583"/>
            <w:bookmarkStart w:id="63" w:name="__Fieldmark__30_1106459583"/>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